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地下</w:t>
      </w:r>
      <w:r>
        <w:rPr/>
        <w:t>11-1  </w:t>
      </w:r>
      <w:r>
        <w:rPr/>
        <w:t>班级人数</w:t>
      </w:r>
      <w:r>
        <w:rPr/>
        <w:t>: 5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271"/>
        <w:gridCol w:w="2792"/>
        <w:gridCol w:w="2683"/>
        <w:gridCol w:w="2843"/>
        <w:gridCol w:w="2792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汤劲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汤劲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立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艾庆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爆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地下</w:t>
      </w:r>
      <w:r>
        <w:rPr/>
        <w:t>11-2  </w:t>
      </w:r>
      <w:r>
        <w:rPr/>
        <w:t>班级人数</w:t>
      </w:r>
      <w:r>
        <w:rPr/>
        <w:t>: 5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775"/>
        <w:gridCol w:w="2609"/>
        <w:gridCol w:w="3233"/>
        <w:gridCol w:w="3157"/>
        <w:gridCol w:w="2609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艾庆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立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爆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宏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工</w:t>
      </w:r>
      <w:r>
        <w:rPr/>
        <w:t>11-1  </w:t>
      </w:r>
      <w:r>
        <w:rPr/>
        <w:t>班级人数</w:t>
      </w:r>
      <w:r>
        <w:rPr/>
        <w:t>: 6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758"/>
        <w:gridCol w:w="2758"/>
        <w:gridCol w:w="3212"/>
        <w:gridCol w:w="3137"/>
        <w:gridCol w:w="2518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昀青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海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昀青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海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建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运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建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明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延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明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延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工</w:t>
      </w:r>
      <w:r>
        <w:rPr/>
        <w:t>11-2  </w:t>
      </w:r>
      <w:r>
        <w:rPr/>
        <w:t>班级人数</w:t>
      </w:r>
      <w:r>
        <w:rPr/>
        <w:t>: 4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758"/>
        <w:gridCol w:w="2758"/>
        <w:gridCol w:w="3212"/>
        <w:gridCol w:w="3137"/>
        <w:gridCol w:w="2518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昀青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昀青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树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树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运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明磊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延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明磊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延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1  </w:t>
      </w:r>
      <w:r>
        <w:rPr/>
        <w:t>班级人数</w:t>
      </w:r>
      <w:r>
        <w:rPr/>
        <w:t>: 4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533"/>
        <w:gridCol w:w="2747"/>
        <w:gridCol w:w="3216"/>
        <w:gridCol w:w="3139"/>
        <w:gridCol w:w="2748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兆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曹立辉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明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永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明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兆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2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533"/>
        <w:gridCol w:w="2747"/>
        <w:gridCol w:w="3216"/>
        <w:gridCol w:w="3139"/>
        <w:gridCol w:w="2748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兆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齐永顺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明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永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安蕊梅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永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明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兆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段树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3  </w:t>
      </w:r>
      <w:r>
        <w:rPr/>
        <w:t>班级人数</w:t>
      </w:r>
      <w:r>
        <w:rPr/>
        <w:t>: 4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33"/>
        <w:gridCol w:w="3203"/>
        <w:gridCol w:w="2761"/>
        <w:gridCol w:w="3139"/>
        <w:gridCol w:w="2748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朝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朝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贾晓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齐永顺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永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永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段树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4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33"/>
        <w:gridCol w:w="3203"/>
        <w:gridCol w:w="2761"/>
        <w:gridCol w:w="3139"/>
        <w:gridCol w:w="2748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朝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朝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素敏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曹立辉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段树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5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3199"/>
        <w:gridCol w:w="2582"/>
        <w:gridCol w:w="2747"/>
        <w:gridCol w:w="3123"/>
        <w:gridCol w:w="2734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牛润明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兆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段树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桥梁</w:t>
      </w:r>
      <w:r>
        <w:rPr/>
        <w:t>11-6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3199"/>
        <w:gridCol w:w="2582"/>
        <w:gridCol w:w="2747"/>
        <w:gridCol w:w="3123"/>
        <w:gridCol w:w="2734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牛润明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素敏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骏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栓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段树金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涉外</w:t>
      </w:r>
      <w:r>
        <w:rPr/>
        <w:t>11  </w:t>
      </w:r>
      <w:r>
        <w:rPr/>
        <w:t>班级人数</w:t>
      </w:r>
      <w:r>
        <w:rPr/>
        <w:t>: 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3192"/>
        <w:gridCol w:w="2742"/>
        <w:gridCol w:w="2591"/>
        <w:gridCol w:w="3117"/>
        <w:gridCol w:w="274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魏显峰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吴立朋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FIDIC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框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FIDIC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框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市政</w:t>
      </w:r>
      <w:r>
        <w:rPr/>
        <w:t>11  </w:t>
      </w:r>
      <w:r>
        <w:rPr/>
        <w:t>班级人数</w:t>
      </w:r>
      <w:r>
        <w:rPr/>
        <w:t>: 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742"/>
        <w:gridCol w:w="2742"/>
        <w:gridCol w:w="3192"/>
        <w:gridCol w:w="3117"/>
        <w:gridCol w:w="2592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道路规划与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祥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会银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吴立朋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宏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会银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玉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天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铁道</w:t>
      </w:r>
      <w:r>
        <w:rPr/>
        <w:t>11-1  </w:t>
      </w:r>
      <w:r>
        <w:rPr/>
        <w:t>班级人数</w:t>
      </w:r>
      <w:r>
        <w:rPr/>
        <w:t>: 5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2647"/>
        <w:gridCol w:w="2557"/>
        <w:gridCol w:w="2894"/>
        <w:gridCol w:w="3389"/>
        <w:gridCol w:w="2888"/>
      </w:tblGrid>
      <w:tr>
        <w:trPr>
          <w:tblHeader w:val="true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选线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晓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轨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廖英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魏显峰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安蕊梅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选线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晓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轨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廖英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铁道</w:t>
      </w:r>
      <w:r>
        <w:rPr/>
        <w:t>11-2  </w:t>
      </w:r>
      <w:r>
        <w:rPr/>
        <w:t>班级人数</w:t>
      </w:r>
      <w:r>
        <w:rPr/>
        <w:t>: 5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541"/>
        <w:gridCol w:w="2846"/>
        <w:gridCol w:w="3227"/>
        <w:gridCol w:w="3151"/>
        <w:gridCol w:w="2617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选线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红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轨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建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海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会银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9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朝红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5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海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选线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红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施工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9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会银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新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星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轨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建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符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工程讲座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土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怀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工建筑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2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2592"/>
        <w:gridCol w:w="2909"/>
        <w:gridCol w:w="3148"/>
        <w:gridCol w:w="2582"/>
        <w:gridCol w:w="3148"/>
      </w:tblGrid>
      <w:tr>
        <w:trPr>
          <w:tblHeader w:val="true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防安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安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评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左金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克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防安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安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克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安全工程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加固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安全工程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加固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景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2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2592"/>
        <w:gridCol w:w="2909"/>
        <w:gridCol w:w="3148"/>
        <w:gridCol w:w="2582"/>
        <w:gridCol w:w="3148"/>
      </w:tblGrid>
      <w:tr>
        <w:trPr>
          <w:tblHeader w:val="true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防安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安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评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左金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克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防安全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安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红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克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安全工程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加固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安全工程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加固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景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熊保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3-1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959"/>
        <w:gridCol w:w="2822"/>
        <w:gridCol w:w="2958"/>
        <w:gridCol w:w="2835"/>
        <w:gridCol w:w="282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摄影测量与遥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勘测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严战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铁路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8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舒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摄影测量与遥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勘测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严战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舒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下工程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3-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959"/>
        <w:gridCol w:w="2822"/>
        <w:gridCol w:w="2958"/>
        <w:gridCol w:w="2835"/>
        <w:gridCol w:w="282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摄影测量与遥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勘测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严战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铁路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8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舒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摄影测量与遥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勘测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8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严战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舒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下工程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152"/>
        <w:gridCol w:w="3467"/>
        <w:gridCol w:w="3091"/>
        <w:gridCol w:w="2151"/>
        <w:gridCol w:w="3468"/>
      </w:tblGrid>
      <w:tr>
        <w:trPr>
          <w:tblHeader w:val="true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基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挡土结构与基坑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物探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性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基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学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物探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工合成材料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广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成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工合成材料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4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广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抗震原理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3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忠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105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3355"/>
        <w:gridCol w:w="2657"/>
        <w:gridCol w:w="2343"/>
        <w:gridCol w:w="3366"/>
        <w:gridCol w:w="2658"/>
      </w:tblGrid>
      <w:tr>
        <w:trPr>
          <w:tblHeader w:val="true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地下空间工程规划与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爆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正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地下空间工程规划与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现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跃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现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跃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伟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爆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2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运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剑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灾害防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10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结构可靠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蕊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98"/>
        <w:gridCol w:w="2324"/>
        <w:gridCol w:w="2798"/>
        <w:gridCol w:w="4150"/>
        <w:gridCol w:w="2325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2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98"/>
        <w:gridCol w:w="2324"/>
        <w:gridCol w:w="2798"/>
        <w:gridCol w:w="4150"/>
        <w:gridCol w:w="2325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3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98"/>
        <w:gridCol w:w="2324"/>
        <w:gridCol w:w="2798"/>
        <w:gridCol w:w="4150"/>
        <w:gridCol w:w="2325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4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871"/>
        <w:gridCol w:w="2358"/>
        <w:gridCol w:w="2871"/>
        <w:gridCol w:w="2003"/>
        <w:gridCol w:w="4288"/>
      </w:tblGrid>
      <w:tr>
        <w:trPr>
          <w:tblHeader w:val="true"/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5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832"/>
        <w:gridCol w:w="2327"/>
        <w:gridCol w:w="2831"/>
        <w:gridCol w:w="2190"/>
        <w:gridCol w:w="4214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6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737"/>
        <w:gridCol w:w="2283"/>
        <w:gridCol w:w="2737"/>
        <w:gridCol w:w="2607"/>
        <w:gridCol w:w="403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7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98"/>
        <w:gridCol w:w="2324"/>
        <w:gridCol w:w="2798"/>
        <w:gridCol w:w="4150"/>
        <w:gridCol w:w="2325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8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98"/>
        <w:gridCol w:w="2324"/>
        <w:gridCol w:w="2798"/>
        <w:gridCol w:w="4150"/>
        <w:gridCol w:w="2325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9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>:</w:t>
      </w:r>
      <w:r>
        <w:rPr/>
        <w:t xml:space="preserve">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892"/>
        <w:gridCol w:w="2390"/>
        <w:gridCol w:w="2390"/>
        <w:gridCol w:w="4327"/>
        <w:gridCol w:w="2390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10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824"/>
        <w:gridCol w:w="2343"/>
        <w:gridCol w:w="2686"/>
        <w:gridCol w:w="4198"/>
        <w:gridCol w:w="2344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11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98"/>
        <w:gridCol w:w="2343"/>
        <w:gridCol w:w="2687"/>
        <w:gridCol w:w="2823"/>
        <w:gridCol w:w="2344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1-12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98"/>
        <w:gridCol w:w="2343"/>
        <w:gridCol w:w="2687"/>
        <w:gridCol w:w="2823"/>
        <w:gridCol w:w="2344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北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2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680"/>
        <w:gridCol w:w="2557"/>
        <w:gridCol w:w="2556"/>
        <w:gridCol w:w="2680"/>
        <w:gridCol w:w="3931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玲玲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信丽华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2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680"/>
        <w:gridCol w:w="2557"/>
        <w:gridCol w:w="2556"/>
        <w:gridCol w:w="2680"/>
        <w:gridCol w:w="3931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玲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3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74"/>
        <w:gridCol w:w="2538"/>
        <w:gridCol w:w="2061"/>
        <w:gridCol w:w="2811"/>
        <w:gridCol w:w="2811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测图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测图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3-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74"/>
        <w:gridCol w:w="2538"/>
        <w:gridCol w:w="2061"/>
        <w:gridCol w:w="2811"/>
        <w:gridCol w:w="2811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测图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少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测图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4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824"/>
        <w:gridCol w:w="2411"/>
        <w:gridCol w:w="2687"/>
        <w:gridCol w:w="4198"/>
        <w:gridCol w:w="2274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文地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文地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构造地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伟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利贤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构造地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忠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信丽华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5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2447"/>
        <w:gridCol w:w="2665"/>
        <w:gridCol w:w="2601"/>
        <w:gridCol w:w="4023"/>
        <w:gridCol w:w="2666"/>
      </w:tblGrid>
      <w:tr>
        <w:trPr>
          <w:tblHeader w:val="true"/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建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与水文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与水文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利贤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建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205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2447"/>
        <w:gridCol w:w="2665"/>
        <w:gridCol w:w="2601"/>
        <w:gridCol w:w="4023"/>
        <w:gridCol w:w="2666"/>
      </w:tblGrid>
      <w:tr>
        <w:trPr>
          <w:tblHeader w:val="true"/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建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与水文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与水文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祥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利贤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建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1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889"/>
        <w:gridCol w:w="2844"/>
        <w:gridCol w:w="2889"/>
        <w:gridCol w:w="2889"/>
        <w:gridCol w:w="2844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更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889"/>
        <w:gridCol w:w="2844"/>
        <w:gridCol w:w="2889"/>
        <w:gridCol w:w="2889"/>
        <w:gridCol w:w="2844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更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3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889"/>
        <w:gridCol w:w="2844"/>
        <w:gridCol w:w="2889"/>
        <w:gridCol w:w="2889"/>
        <w:gridCol w:w="2844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889"/>
        <w:gridCol w:w="2844"/>
        <w:gridCol w:w="2889"/>
        <w:gridCol w:w="2889"/>
        <w:gridCol w:w="2844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5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741"/>
        <w:gridCol w:w="2924"/>
        <w:gridCol w:w="2924"/>
        <w:gridCol w:w="2878"/>
        <w:gridCol w:w="2879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中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6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741"/>
        <w:gridCol w:w="2924"/>
        <w:gridCol w:w="2924"/>
        <w:gridCol w:w="2878"/>
        <w:gridCol w:w="2879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中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7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741"/>
        <w:gridCol w:w="2924"/>
        <w:gridCol w:w="2924"/>
        <w:gridCol w:w="2878"/>
        <w:gridCol w:w="2879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中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8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741"/>
        <w:gridCol w:w="2924"/>
        <w:gridCol w:w="2924"/>
        <w:gridCol w:w="2878"/>
        <w:gridCol w:w="2879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中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9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862"/>
        <w:gridCol w:w="2861"/>
        <w:gridCol w:w="2906"/>
        <w:gridCol w:w="2907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10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862"/>
        <w:gridCol w:w="2861"/>
        <w:gridCol w:w="2906"/>
        <w:gridCol w:w="2907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1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862"/>
        <w:gridCol w:w="2861"/>
        <w:gridCol w:w="2906"/>
        <w:gridCol w:w="2907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刁建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1-12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862"/>
        <w:gridCol w:w="2861"/>
        <w:gridCol w:w="2906"/>
        <w:gridCol w:w="2907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刁建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丽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2-1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2935"/>
        <w:gridCol w:w="2802"/>
        <w:gridCol w:w="2845"/>
        <w:gridCol w:w="2936"/>
        <w:gridCol w:w="2846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画法几何与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画法几何与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2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2935"/>
        <w:gridCol w:w="2802"/>
        <w:gridCol w:w="2845"/>
        <w:gridCol w:w="2936"/>
        <w:gridCol w:w="2846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画法几何与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画法几何与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维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3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924"/>
        <w:gridCol w:w="2878"/>
        <w:gridCol w:w="2741"/>
        <w:gridCol w:w="2878"/>
        <w:gridCol w:w="2925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3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741"/>
        <w:gridCol w:w="2878"/>
        <w:gridCol w:w="2924"/>
        <w:gridCol w:w="2878"/>
        <w:gridCol w:w="2925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德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878"/>
        <w:gridCol w:w="2924"/>
        <w:gridCol w:w="2878"/>
        <w:gridCol w:w="2924"/>
        <w:gridCol w:w="2742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更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5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907"/>
        <w:gridCol w:w="2861"/>
        <w:gridCol w:w="2906"/>
        <w:gridCol w:w="2862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土</w:t>
      </w:r>
      <w:r>
        <w:rPr/>
        <w:t>1305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15"/>
        <w:gridCol w:w="2907"/>
        <w:gridCol w:w="2861"/>
        <w:gridCol w:w="2906"/>
        <w:gridCol w:w="2862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2751"/>
        <w:gridCol w:w="4230"/>
        <w:gridCol w:w="2772"/>
        <w:gridCol w:w="2354"/>
        <w:gridCol w:w="2286"/>
      </w:tblGrid>
      <w:tr>
        <w:trPr>
          <w:tblHeader w:val="true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建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永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2751"/>
        <w:gridCol w:w="4230"/>
        <w:gridCol w:w="2772"/>
        <w:gridCol w:w="2354"/>
        <w:gridCol w:w="2286"/>
      </w:tblGrid>
      <w:tr>
        <w:trPr>
          <w:tblHeader w:val="true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清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利贤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建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永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5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2216"/>
        <w:gridCol w:w="4269"/>
        <w:gridCol w:w="2730"/>
        <w:gridCol w:w="2376"/>
        <w:gridCol w:w="2801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腾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灵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绘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利贤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852"/>
        <w:gridCol w:w="2898"/>
        <w:gridCol w:w="2717"/>
        <w:gridCol w:w="2988"/>
        <w:gridCol w:w="2899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华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>:</w:t>
      </w:r>
      <w:r>
        <w:rPr/>
        <w:t xml:space="preserve">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852"/>
        <w:gridCol w:w="2898"/>
        <w:gridCol w:w="2717"/>
        <w:gridCol w:w="2988"/>
        <w:gridCol w:w="2899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华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树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5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889"/>
        <w:gridCol w:w="2980"/>
        <w:gridCol w:w="2799"/>
        <w:gridCol w:w="2979"/>
        <w:gridCol w:w="2709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华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>: 10</w:t>
      </w:r>
      <w:r>
        <w:rPr/>
        <w:t>工程机械  班级人数</w:t>
      </w:r>
      <w:r>
        <w:rPr/>
        <w:t>: 8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2998"/>
        <w:gridCol w:w="2998"/>
        <w:gridCol w:w="2997"/>
        <w:gridCol w:w="2998"/>
        <w:gridCol w:w="2451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故障诊断与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60"/>
        <w:gridCol w:w="1727"/>
        <w:gridCol w:w="1394"/>
        <w:gridCol w:w="2391"/>
        <w:gridCol w:w="1477"/>
        <w:gridCol w:w="1063"/>
        <w:gridCol w:w="1395"/>
        <w:gridCol w:w="1727"/>
        <w:gridCol w:w="172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1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2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>: 10</w:t>
      </w:r>
      <w:r>
        <w:rPr/>
        <w:t>机电  班级人数</w:t>
      </w:r>
      <w:r>
        <w:rPr/>
        <w:t>: 9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92"/>
        <w:gridCol w:w="2891"/>
        <w:gridCol w:w="2891"/>
        <w:gridCol w:w="2891"/>
        <w:gridCol w:w="289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机电设备控制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一体化系统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60"/>
        <w:gridCol w:w="1727"/>
        <w:gridCol w:w="1394"/>
        <w:gridCol w:w="2391"/>
        <w:gridCol w:w="1477"/>
        <w:gridCol w:w="1063"/>
        <w:gridCol w:w="1395"/>
        <w:gridCol w:w="1727"/>
        <w:gridCol w:w="172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1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2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>: 10</w:t>
      </w:r>
      <w:r>
        <w:rPr/>
        <w:t>机设  班级人数</w:t>
      </w:r>
      <w:r>
        <w:rPr/>
        <w:t>: 5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2877"/>
        <w:gridCol w:w="2878"/>
        <w:gridCol w:w="2877"/>
        <w:gridCol w:w="2877"/>
        <w:gridCol w:w="2878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与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施工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京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60"/>
        <w:gridCol w:w="1727"/>
        <w:gridCol w:w="1394"/>
        <w:gridCol w:w="2391"/>
        <w:gridCol w:w="1477"/>
        <w:gridCol w:w="1063"/>
        <w:gridCol w:w="1395"/>
        <w:gridCol w:w="1727"/>
        <w:gridCol w:w="172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1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020102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2211"/>
        <w:gridCol w:w="3322"/>
        <w:gridCol w:w="2118"/>
        <w:gridCol w:w="3322"/>
        <w:gridCol w:w="3368"/>
      </w:tblGrid>
      <w:tr>
        <w:trPr>
          <w:tblHeader w:val="true"/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2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2211"/>
        <w:gridCol w:w="3322"/>
        <w:gridCol w:w="2118"/>
        <w:gridCol w:w="3322"/>
        <w:gridCol w:w="3368"/>
      </w:tblGrid>
      <w:tr>
        <w:trPr>
          <w:tblHeader w:val="true"/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3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2211"/>
        <w:gridCol w:w="3322"/>
        <w:gridCol w:w="2118"/>
        <w:gridCol w:w="3322"/>
        <w:gridCol w:w="3368"/>
      </w:tblGrid>
      <w:tr>
        <w:trPr>
          <w:tblHeader w:val="true"/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永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66"/>
        <w:gridCol w:w="3406"/>
        <w:gridCol w:w="2172"/>
        <w:gridCol w:w="3025"/>
        <w:gridCol w:w="3454"/>
      </w:tblGrid>
      <w:tr>
        <w:trPr>
          <w:tblHeader w:val="true"/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永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银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5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2211"/>
        <w:gridCol w:w="3322"/>
        <w:gridCol w:w="2950"/>
        <w:gridCol w:w="2489"/>
        <w:gridCol w:w="3368"/>
      </w:tblGrid>
      <w:tr>
        <w:trPr>
          <w:tblHeader w:val="true"/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申永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6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158"/>
        <w:gridCol w:w="3241"/>
        <w:gridCol w:w="2881"/>
        <w:gridCol w:w="2789"/>
        <w:gridCol w:w="3288"/>
      </w:tblGrid>
      <w:tr>
        <w:trPr>
          <w:tblHeader w:val="true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聂国权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俊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1-7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158"/>
        <w:gridCol w:w="3241"/>
        <w:gridCol w:w="2881"/>
        <w:gridCol w:w="2789"/>
        <w:gridCol w:w="3288"/>
      </w:tblGrid>
      <w:tr>
        <w:trPr>
          <w:tblHeader w:val="true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晓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韶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聂国权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俊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2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3233"/>
        <w:gridCol w:w="2839"/>
        <w:gridCol w:w="2250"/>
        <w:gridCol w:w="3528"/>
        <w:gridCol w:w="2447"/>
      </w:tblGrid>
      <w:tr>
        <w:trPr>
          <w:tblHeader w:val="true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质交换原理与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尤占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冷原理及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气调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冷原理及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气调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热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玉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燃气燃烧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长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给排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长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燃气燃烧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长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热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玉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2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3233"/>
        <w:gridCol w:w="2839"/>
        <w:gridCol w:w="2250"/>
        <w:gridCol w:w="3528"/>
        <w:gridCol w:w="2447"/>
      </w:tblGrid>
      <w:tr>
        <w:trPr>
          <w:tblHeader w:val="true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质交换原理与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尤占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冷原理及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气调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冷原理及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气调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热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玉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燃气燃烧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长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给排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长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燃气燃烧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长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热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玉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3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2414"/>
        <w:gridCol w:w="3241"/>
        <w:gridCol w:w="2608"/>
        <w:gridCol w:w="2803"/>
        <w:gridCol w:w="3241"/>
      </w:tblGrid>
      <w:tr>
        <w:trPr>
          <w:tblHeader w:val="true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Pro/E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语义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品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莉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思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语义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与消费心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咏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Pro/E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4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22"/>
        <w:gridCol w:w="2838"/>
        <w:gridCol w:w="2839"/>
        <w:gridCol w:w="2928"/>
        <w:gridCol w:w="2844"/>
      </w:tblGrid>
      <w:tr>
        <w:trPr>
          <w:tblHeader w:val="true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感器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感器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申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场总线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立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维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电检测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维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电检测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控元件与电子线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机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测控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希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机原理及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程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存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器人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105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2973"/>
        <w:gridCol w:w="2641"/>
        <w:gridCol w:w="2724"/>
        <w:gridCol w:w="2973"/>
        <w:gridCol w:w="3063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车辆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车辆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国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车总体及转向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海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车总线控制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国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车总体及转向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海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车总线控制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国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方法及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永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方法及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永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1-1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32"/>
        <w:gridCol w:w="2687"/>
        <w:gridCol w:w="2293"/>
        <w:gridCol w:w="2664"/>
        <w:gridCol w:w="2622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1-2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32"/>
        <w:gridCol w:w="2687"/>
        <w:gridCol w:w="2293"/>
        <w:gridCol w:w="2664"/>
        <w:gridCol w:w="2622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1-3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32"/>
        <w:gridCol w:w="2687"/>
        <w:gridCol w:w="2293"/>
        <w:gridCol w:w="2664"/>
        <w:gridCol w:w="2622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1-4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48"/>
        <w:gridCol w:w="2696"/>
        <w:gridCol w:w="2275"/>
        <w:gridCol w:w="2673"/>
        <w:gridCol w:w="2606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1-5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384"/>
        <w:gridCol w:w="2814"/>
        <w:gridCol w:w="2029"/>
        <w:gridCol w:w="2795"/>
        <w:gridCol w:w="2368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田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2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866"/>
        <w:gridCol w:w="4669"/>
        <w:gridCol w:w="2177"/>
        <w:gridCol w:w="2945"/>
        <w:gridCol w:w="2723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、泵与风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、泵与风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2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874"/>
        <w:gridCol w:w="4710"/>
        <w:gridCol w:w="2100"/>
        <w:gridCol w:w="2965"/>
        <w:gridCol w:w="2731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、泵与风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国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、泵与风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3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4805"/>
        <w:gridCol w:w="2053"/>
        <w:gridCol w:w="2942"/>
        <w:gridCol w:w="2611"/>
        <w:gridCol w:w="1964"/>
      </w:tblGrid>
      <w:tr>
        <w:trPr>
          <w:tblHeader w:val="true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型制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初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咏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宗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设计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初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咏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籍装帧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3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设计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虚拟展示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214"/>
        <w:gridCol w:w="4576"/>
        <w:gridCol w:w="2228"/>
        <w:gridCol w:w="2910"/>
        <w:gridCol w:w="2456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光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希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鸣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光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希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4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许鸣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205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782"/>
        <w:gridCol w:w="4358"/>
        <w:gridCol w:w="2093"/>
        <w:gridCol w:w="2781"/>
        <w:gridCol w:w="2377"/>
      </w:tblGrid>
      <w:tr>
        <w:trPr>
          <w:tblHeader w:val="true"/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成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1-1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896"/>
        <w:gridCol w:w="2851"/>
        <w:gridCol w:w="2896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1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896"/>
        <w:gridCol w:w="2851"/>
        <w:gridCol w:w="2896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1-3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896"/>
        <w:gridCol w:w="2851"/>
        <w:gridCol w:w="2896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1-4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896"/>
        <w:gridCol w:w="2851"/>
        <w:gridCol w:w="2896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1-5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3016"/>
        <w:gridCol w:w="2236"/>
        <w:gridCol w:w="3065"/>
        <w:gridCol w:w="2919"/>
        <w:gridCol w:w="3066"/>
      </w:tblGrid>
      <w:tr>
        <w:trPr>
          <w:tblHeader w:val="true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2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3065"/>
        <w:gridCol w:w="2919"/>
        <w:gridCol w:w="3065"/>
        <w:gridCol w:w="2236"/>
        <w:gridCol w:w="3017"/>
      </w:tblGrid>
      <w:tr>
        <w:trPr>
          <w:tblHeader w:val="true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2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3065"/>
        <w:gridCol w:w="2919"/>
        <w:gridCol w:w="3065"/>
        <w:gridCol w:w="2236"/>
        <w:gridCol w:w="3017"/>
      </w:tblGrid>
      <w:tr>
        <w:trPr>
          <w:tblHeader w:val="true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3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3165"/>
        <w:gridCol w:w="2932"/>
        <w:gridCol w:w="2932"/>
        <w:gridCol w:w="2419"/>
        <w:gridCol w:w="2886"/>
      </w:tblGrid>
      <w:tr>
        <w:trPr>
          <w:tblHeader w:val="true"/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面设计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203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设计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2035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素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咏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2035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素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咏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2034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2034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4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2867"/>
        <w:gridCol w:w="2914"/>
        <w:gridCol w:w="2914"/>
        <w:gridCol w:w="2775"/>
        <w:gridCol w:w="2868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5-1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2997"/>
        <w:gridCol w:w="3046"/>
        <w:gridCol w:w="3045"/>
        <w:gridCol w:w="2221"/>
        <w:gridCol w:w="2998"/>
      </w:tblGrid>
      <w:tr>
        <w:trPr>
          <w:tblHeader w:val="true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机</w:t>
      </w:r>
      <w:r>
        <w:rPr/>
        <w:t>1305-2  </w:t>
      </w:r>
      <w:r>
        <w:rPr/>
        <w:t>班级人数</w:t>
      </w:r>
      <w:r>
        <w:rPr/>
        <w:t>: 2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2997"/>
        <w:gridCol w:w="3046"/>
        <w:gridCol w:w="3045"/>
        <w:gridCol w:w="2221"/>
        <w:gridCol w:w="2998"/>
      </w:tblGrid>
      <w:tr>
        <w:trPr>
          <w:tblHeader w:val="true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素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6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2584"/>
        <w:gridCol w:w="4014"/>
        <w:gridCol w:w="2479"/>
        <w:gridCol w:w="2648"/>
        <w:gridCol w:w="2674"/>
      </w:tblGrid>
      <w:tr>
        <w:trPr>
          <w:tblHeader w:val="true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田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6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889"/>
        <w:gridCol w:w="2980"/>
        <w:gridCol w:w="2799"/>
        <w:gridCol w:w="2979"/>
        <w:gridCol w:w="2709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卓越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战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瑞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007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3228"/>
        <w:gridCol w:w="3488"/>
        <w:gridCol w:w="634"/>
        <w:gridCol w:w="3229"/>
        <w:gridCol w:w="3488"/>
      </w:tblGrid>
      <w:tr>
        <w:trPr>
          <w:tblHeader w:val="true"/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1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"/>
        <w:gridCol w:w="3080"/>
        <w:gridCol w:w="3285"/>
        <w:gridCol w:w="2358"/>
        <w:gridCol w:w="2770"/>
        <w:gridCol w:w="2770"/>
      </w:tblGrid>
      <w:tr>
        <w:trPr>
          <w:tblHeader w:val="true"/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零售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关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俊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敬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费者行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莉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告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敬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6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2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975"/>
        <w:gridCol w:w="2447"/>
        <w:gridCol w:w="2825"/>
        <w:gridCol w:w="3351"/>
        <w:gridCol w:w="2787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成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新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新社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芳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成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工程计量与计价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前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2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975"/>
        <w:gridCol w:w="2447"/>
        <w:gridCol w:w="2825"/>
        <w:gridCol w:w="3351"/>
        <w:gridCol w:w="2787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成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新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新社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芳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成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工程计量与计价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前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2-3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899"/>
        <w:gridCol w:w="2719"/>
        <w:gridCol w:w="2900"/>
        <w:gridCol w:w="3259"/>
        <w:gridCol w:w="2612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董巧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董巧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顼志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工程计量与计价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2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前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顼志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2-4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899"/>
        <w:gridCol w:w="2719"/>
        <w:gridCol w:w="2900"/>
        <w:gridCol w:w="3259"/>
        <w:gridCol w:w="2612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董巧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建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招投标与合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董巧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顼志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工程造价计价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工程计量与计价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2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前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顼志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立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3  </w:t>
      </w:r>
      <w:r>
        <w:rPr/>
        <w:t>班级人数</w:t>
      </w:r>
      <w:r>
        <w:rPr/>
        <w:t>: 4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3053"/>
        <w:gridCol w:w="2961"/>
        <w:gridCol w:w="2867"/>
        <w:gridCol w:w="3054"/>
        <w:gridCol w:w="2404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融资与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6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市场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经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业银行经营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融资与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6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央银行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金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托与租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金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业银行经营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玉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市场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敬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6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4  </w:t>
      </w:r>
      <w:r>
        <w:rPr/>
        <w:t>班级人数</w:t>
      </w:r>
      <w:r>
        <w:rPr/>
        <w:t>: 4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2682"/>
        <w:gridCol w:w="3053"/>
        <w:gridCol w:w="3146"/>
        <w:gridCol w:w="2497"/>
        <w:gridCol w:w="2961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赖昆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成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成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赖昆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人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财管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赖昆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5-1  </w:t>
      </w:r>
      <w:r>
        <w:rPr/>
        <w:t>班级人数</w:t>
      </w:r>
      <w:r>
        <w:rPr/>
        <w:t>: 2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2997"/>
        <w:gridCol w:w="2998"/>
        <w:gridCol w:w="2906"/>
        <w:gridCol w:w="2998"/>
        <w:gridCol w:w="245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会计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制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5-2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2997"/>
        <w:gridCol w:w="2998"/>
        <w:gridCol w:w="2906"/>
        <w:gridCol w:w="2998"/>
        <w:gridCol w:w="245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会计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制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5-3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2997"/>
        <w:gridCol w:w="2998"/>
        <w:gridCol w:w="2906"/>
        <w:gridCol w:w="2998"/>
        <w:gridCol w:w="245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会计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制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5-4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2997"/>
        <w:gridCol w:w="2998"/>
        <w:gridCol w:w="2906"/>
        <w:gridCol w:w="2998"/>
        <w:gridCol w:w="245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会计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洪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工企业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雷书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制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注会</w:t>
      </w:r>
      <w:r>
        <w:rPr/>
        <w:t>1105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3191"/>
        <w:gridCol w:w="2706"/>
        <w:gridCol w:w="2415"/>
        <w:gridCol w:w="3386"/>
        <w:gridCol w:w="2609"/>
      </w:tblGrid>
      <w:tr>
        <w:trPr>
          <w:tblHeader w:val="true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成本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6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成林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成本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6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成林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素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&gt;&gt;;L03026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赖昆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6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咨询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春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一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府和非营利组织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&gt;&gt;;L03026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赖昆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如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6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晓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雷书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制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会计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4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6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662"/>
        <w:gridCol w:w="3066"/>
        <w:gridCol w:w="2803"/>
        <w:gridCol w:w="3066"/>
        <w:gridCol w:w="2803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资源计划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资源计划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系统分析与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信息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文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系统分析与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IT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安全理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终端应用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安全理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2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数据库开发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数据库开发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7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675"/>
        <w:gridCol w:w="2944"/>
        <w:gridCol w:w="3392"/>
        <w:gridCol w:w="2944"/>
        <w:gridCol w:w="2407"/>
      </w:tblGrid>
      <w:tr>
        <w:trPr>
          <w:tblHeader w:val="true"/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包桂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运输与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俊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俊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资本运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丽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商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贸听说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3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陶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敬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技术与服务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商务谈判与公关礼仪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俊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技术与服务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8-1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094"/>
        <w:gridCol w:w="3094"/>
        <w:gridCol w:w="3094"/>
        <w:gridCol w:w="2609"/>
        <w:gridCol w:w="2415"/>
      </w:tblGrid>
      <w:tr>
        <w:trPr>
          <w:tblHeader w:val="true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零售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送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莉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仓储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占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物流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陶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陶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6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8-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094"/>
        <w:gridCol w:w="3094"/>
        <w:gridCol w:w="3094"/>
        <w:gridCol w:w="2609"/>
        <w:gridCol w:w="2415"/>
      </w:tblGrid>
      <w:tr>
        <w:trPr>
          <w:tblHeader w:val="true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零售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送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莉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英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仓储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占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物流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陶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陶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6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09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679"/>
        <w:gridCol w:w="3092"/>
        <w:gridCol w:w="2757"/>
        <w:gridCol w:w="3113"/>
        <w:gridCol w:w="2757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资源计划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资源计划原理与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兴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信息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夏艳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专业英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朴春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安全理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终端应用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安全理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2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数据库开发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数据库开发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潘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110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111"/>
        <w:gridCol w:w="3016"/>
        <w:gridCol w:w="2922"/>
        <w:gridCol w:w="3111"/>
        <w:gridCol w:w="2166"/>
      </w:tblGrid>
      <w:tr>
        <w:trPr>
          <w:tblHeader w:val="true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报告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代理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业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衍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估价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与经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6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文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税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文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危机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贵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文秘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务代理与纳税筹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政管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6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1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232"/>
        <w:gridCol w:w="4632"/>
        <w:gridCol w:w="2077"/>
        <w:gridCol w:w="2810"/>
        <w:gridCol w:w="2630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2-1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36"/>
        <w:gridCol w:w="4459"/>
        <w:gridCol w:w="2121"/>
        <w:gridCol w:w="2851"/>
        <w:gridCol w:w="2121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铁路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8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2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36"/>
        <w:gridCol w:w="4459"/>
        <w:gridCol w:w="2121"/>
        <w:gridCol w:w="2851"/>
        <w:gridCol w:w="2121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铁路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8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2-3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36"/>
        <w:gridCol w:w="4459"/>
        <w:gridCol w:w="2121"/>
        <w:gridCol w:w="2851"/>
        <w:gridCol w:w="2121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桥梁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1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玉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铁路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8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6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2502"/>
        <w:gridCol w:w="4503"/>
        <w:gridCol w:w="2132"/>
        <w:gridCol w:w="2488"/>
        <w:gridCol w:w="2762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8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234"/>
        <w:gridCol w:w="4597"/>
        <w:gridCol w:w="2158"/>
        <w:gridCol w:w="2793"/>
        <w:gridCol w:w="2602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8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234"/>
        <w:gridCol w:w="4597"/>
        <w:gridCol w:w="2158"/>
        <w:gridCol w:w="2793"/>
        <w:gridCol w:w="2602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1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迎春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4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森林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统计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迎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09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2502"/>
        <w:gridCol w:w="4503"/>
        <w:gridCol w:w="2132"/>
        <w:gridCol w:w="2488"/>
        <w:gridCol w:w="2762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覃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战略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4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跃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0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510"/>
        <w:gridCol w:w="4384"/>
        <w:gridCol w:w="2529"/>
        <w:gridCol w:w="2438"/>
        <w:gridCol w:w="2529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事业管理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贵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事业管理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贵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1-1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717"/>
        <w:gridCol w:w="2507"/>
        <w:gridCol w:w="2101"/>
        <w:gridCol w:w="2862"/>
        <w:gridCol w:w="2192"/>
      </w:tblGrid>
      <w:tr>
        <w:trPr>
          <w:tblHeader w:val="true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1-2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4713"/>
        <w:gridCol w:w="2506"/>
        <w:gridCol w:w="2110"/>
        <w:gridCol w:w="2860"/>
        <w:gridCol w:w="2191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荣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1-3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4446"/>
        <w:gridCol w:w="2536"/>
        <w:gridCol w:w="2116"/>
        <w:gridCol w:w="2735"/>
        <w:gridCol w:w="2554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1-4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432"/>
        <w:gridCol w:w="2712"/>
        <w:gridCol w:w="2113"/>
        <w:gridCol w:w="2402"/>
        <w:gridCol w:w="2730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铁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铁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1-5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4466"/>
        <w:gridCol w:w="2728"/>
        <w:gridCol w:w="2033"/>
        <w:gridCol w:w="2414"/>
        <w:gridCol w:w="2746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梁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铁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宏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铁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会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2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延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2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2110"/>
        <w:gridCol w:w="4478"/>
        <w:gridCol w:w="2934"/>
        <w:gridCol w:w="1946"/>
        <w:gridCol w:w="2919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展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12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原理（宏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03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L03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原理（宏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212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100"/>
        <w:gridCol w:w="4444"/>
        <w:gridCol w:w="2917"/>
        <w:gridCol w:w="2027"/>
        <w:gridCol w:w="2901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丽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利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展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原理（宏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gt;&gt;;L03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慧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原理（宏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晓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2940"/>
        <w:gridCol w:w="2654"/>
        <w:gridCol w:w="2846"/>
        <w:gridCol w:w="3035"/>
        <w:gridCol w:w="2846"/>
      </w:tblGrid>
      <w:tr>
        <w:trPr>
          <w:tblHeader w:val="true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2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2961"/>
        <w:gridCol w:w="2588"/>
        <w:gridCol w:w="2961"/>
        <w:gridCol w:w="2961"/>
        <w:gridCol w:w="2868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管理专业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2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2961"/>
        <w:gridCol w:w="2588"/>
        <w:gridCol w:w="2961"/>
        <w:gridCol w:w="2961"/>
        <w:gridCol w:w="2868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管理专业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2-3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2961"/>
        <w:gridCol w:w="2588"/>
        <w:gridCol w:w="2961"/>
        <w:gridCol w:w="2961"/>
        <w:gridCol w:w="2868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管理专业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淑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3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3114"/>
        <w:gridCol w:w="2919"/>
        <w:gridCol w:w="3016"/>
        <w:gridCol w:w="2137"/>
        <w:gridCol w:w="3115"/>
      </w:tblGrid>
      <w:tr>
        <w:trPr>
          <w:tblHeader w:val="true"/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6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016"/>
        <w:gridCol w:w="2449"/>
        <w:gridCol w:w="2922"/>
        <w:gridCol w:w="3016"/>
        <w:gridCol w:w="2923"/>
      </w:tblGrid>
      <w:tr>
        <w:trPr>
          <w:tblHeader w:val="true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管理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文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7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885"/>
        <w:gridCol w:w="2605"/>
        <w:gridCol w:w="2885"/>
        <w:gridCol w:w="2979"/>
        <w:gridCol w:w="2979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5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茹长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7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8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978"/>
        <w:gridCol w:w="2605"/>
        <w:gridCol w:w="2886"/>
        <w:gridCol w:w="2978"/>
        <w:gridCol w:w="2886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8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885"/>
        <w:gridCol w:w="2605"/>
        <w:gridCol w:w="2979"/>
        <w:gridCol w:w="2978"/>
        <w:gridCol w:w="2886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金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税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6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冬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09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016"/>
        <w:gridCol w:w="2449"/>
        <w:gridCol w:w="2922"/>
        <w:gridCol w:w="3016"/>
        <w:gridCol w:w="2923"/>
      </w:tblGrid>
      <w:tr>
        <w:trPr>
          <w:tblHeader w:val="true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玉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0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2822"/>
        <w:gridCol w:w="3040"/>
        <w:gridCol w:w="2643"/>
        <w:gridCol w:w="2822"/>
        <w:gridCol w:w="3039"/>
      </w:tblGrid>
      <w:tr>
        <w:trPr>
          <w:tblHeader w:val="true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英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务员制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7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占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1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978"/>
        <w:gridCol w:w="2792"/>
        <w:gridCol w:w="2792"/>
        <w:gridCol w:w="2979"/>
        <w:gridCol w:w="2792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1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978"/>
        <w:gridCol w:w="2792"/>
        <w:gridCol w:w="2792"/>
        <w:gridCol w:w="2979"/>
        <w:gridCol w:w="2792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1-3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91"/>
        <w:gridCol w:w="2792"/>
        <w:gridCol w:w="2792"/>
        <w:gridCol w:w="2979"/>
        <w:gridCol w:w="2979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香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新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1-4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91"/>
        <w:gridCol w:w="2792"/>
        <w:gridCol w:w="2792"/>
        <w:gridCol w:w="2979"/>
        <w:gridCol w:w="2979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秋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艳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艳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经</w:t>
      </w:r>
      <w:r>
        <w:rPr/>
        <w:t>1311-5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91"/>
        <w:gridCol w:w="2792"/>
        <w:gridCol w:w="2792"/>
        <w:gridCol w:w="2979"/>
        <w:gridCol w:w="2979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艳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2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金融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35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艳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>课表中的选修课，选了此课程的学生上课，未选此课程的学生不用去上课。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101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3161"/>
        <w:gridCol w:w="3070"/>
        <w:gridCol w:w="3161"/>
        <w:gridCol w:w="2254"/>
        <w:gridCol w:w="2709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爱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爱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政法与行政诉讼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延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法学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政法与行政诉讼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延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智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与自然资源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窦竹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律师实务与公证制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智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狱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101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3161"/>
        <w:gridCol w:w="3070"/>
        <w:gridCol w:w="3161"/>
        <w:gridCol w:w="2254"/>
        <w:gridCol w:w="2709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爱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爱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政法与行政诉讼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延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法学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政法与行政诉讼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延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智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兰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经济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与自然资源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窦竹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律师实务与公证制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智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狱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</w:t>
      </w:r>
      <w:r>
        <w:rPr/>
        <w:t>称</w:t>
      </w:r>
      <w:r>
        <w:rPr/>
        <w:t xml:space="preserve">: </w:t>
      </w:r>
      <w:r>
        <w:rPr/>
        <w:t>文</w:t>
      </w:r>
      <w:r>
        <w:rPr/>
        <w:t>110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3342"/>
        <w:gridCol w:w="2435"/>
        <w:gridCol w:w="3342"/>
        <w:gridCol w:w="2436"/>
        <w:gridCol w:w="2799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经新闻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喜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42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自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播学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经新闻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喜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会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月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月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当代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文秘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当代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201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341"/>
        <w:gridCol w:w="2389"/>
        <w:gridCol w:w="2296"/>
        <w:gridCol w:w="2389"/>
        <w:gridCol w:w="192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事诉讼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事诉讼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荣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仲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仲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荣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婚姻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狱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201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341"/>
        <w:gridCol w:w="2389"/>
        <w:gridCol w:w="2296"/>
        <w:gridCol w:w="2389"/>
        <w:gridCol w:w="192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事诉讼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事诉讼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卫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荣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法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孟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仲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仲裁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亐道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荣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婚姻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狱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204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4439"/>
        <w:gridCol w:w="2751"/>
        <w:gridCol w:w="2114"/>
        <w:gridCol w:w="2333"/>
        <w:gridCol w:w="2751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古代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时期文艺思潮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喜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修辞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3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卢晓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古代文学史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301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3140"/>
        <w:gridCol w:w="2631"/>
        <w:gridCol w:w="2631"/>
        <w:gridCol w:w="2630"/>
        <w:gridCol w:w="3241"/>
      </w:tblGrid>
      <w:tr>
        <w:trPr>
          <w:tblHeader w:val="true"/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宪法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瑞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宪法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瑞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伦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伟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伦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伟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301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3140"/>
        <w:gridCol w:w="2631"/>
        <w:gridCol w:w="2631"/>
        <w:gridCol w:w="2630"/>
        <w:gridCol w:w="3241"/>
      </w:tblGrid>
      <w:tr>
        <w:trPr>
          <w:tblHeader w:val="true"/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宪法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瑞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宪法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瑞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伦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伟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2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伦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402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伟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逻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文</w:t>
      </w:r>
      <w:r>
        <w:rPr/>
        <w:t>130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2683"/>
        <w:gridCol w:w="3198"/>
        <w:gridCol w:w="2773"/>
        <w:gridCol w:w="2518"/>
        <w:gridCol w:w="3198"/>
      </w:tblGrid>
      <w:tr>
        <w:trPr>
          <w:tblHeader w:val="true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古代汉语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会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当代文学史（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素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古代汉语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会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当代文学史（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素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汉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卢晓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汉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卢晓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写作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古代文学史（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金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古代文学史（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金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1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"/>
        <w:gridCol w:w="2778"/>
        <w:gridCol w:w="2878"/>
        <w:gridCol w:w="2777"/>
        <w:gridCol w:w="2778"/>
        <w:gridCol w:w="3078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控制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温少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保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工程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润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安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现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保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现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1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"/>
        <w:gridCol w:w="2778"/>
        <w:gridCol w:w="2878"/>
        <w:gridCol w:w="2777"/>
        <w:gridCol w:w="2778"/>
        <w:gridCol w:w="3078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控制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温少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保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工程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润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安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现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保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现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少雄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1-3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2759"/>
        <w:gridCol w:w="2859"/>
        <w:gridCol w:w="2760"/>
        <w:gridCol w:w="2858"/>
        <w:gridCol w:w="3057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工程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润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控制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温少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安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军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娄国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春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军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娄国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春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1-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2759"/>
        <w:gridCol w:w="2859"/>
        <w:gridCol w:w="2760"/>
        <w:gridCol w:w="2858"/>
        <w:gridCol w:w="3057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学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工程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润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朝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控制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温少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地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0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付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路交通安全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2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军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娄国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春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4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军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娄国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基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13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慧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1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春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胜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2-1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799"/>
        <w:gridCol w:w="2979"/>
        <w:gridCol w:w="2799"/>
        <w:gridCol w:w="2799"/>
        <w:gridCol w:w="2980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2-2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799"/>
        <w:gridCol w:w="2979"/>
        <w:gridCol w:w="2799"/>
        <w:gridCol w:w="2799"/>
        <w:gridCol w:w="2980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2-3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799"/>
        <w:gridCol w:w="2979"/>
        <w:gridCol w:w="2799"/>
        <w:gridCol w:w="2799"/>
        <w:gridCol w:w="2980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102-4  </w:t>
      </w:r>
      <w:r>
        <w:rPr/>
        <w:t>班级人数</w:t>
      </w:r>
      <w:r>
        <w:rPr/>
        <w:t>: 3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799"/>
        <w:gridCol w:w="2979"/>
        <w:gridCol w:w="2799"/>
        <w:gridCol w:w="2799"/>
        <w:gridCol w:w="2980"/>
      </w:tblGrid>
      <w:tr>
        <w:trPr>
          <w:tblHeader w:val="true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装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玉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经济法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天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运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建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场与枢纽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雪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仿真与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组织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晓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24"/>
        <w:gridCol w:w="4438"/>
        <w:gridCol w:w="2841"/>
        <w:gridCol w:w="2260"/>
        <w:gridCol w:w="2025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24"/>
        <w:gridCol w:w="4438"/>
        <w:gridCol w:w="2841"/>
        <w:gridCol w:w="2260"/>
        <w:gridCol w:w="2025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3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24"/>
        <w:gridCol w:w="4438"/>
        <w:gridCol w:w="2841"/>
        <w:gridCol w:w="2260"/>
        <w:gridCol w:w="2025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2824"/>
        <w:gridCol w:w="4438"/>
        <w:gridCol w:w="2841"/>
        <w:gridCol w:w="2260"/>
        <w:gridCol w:w="2025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5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33"/>
        <w:gridCol w:w="4265"/>
        <w:gridCol w:w="2733"/>
        <w:gridCol w:w="2205"/>
        <w:gridCol w:w="2459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6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33"/>
        <w:gridCol w:w="4265"/>
        <w:gridCol w:w="2733"/>
        <w:gridCol w:w="2205"/>
        <w:gridCol w:w="2459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丛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7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33"/>
        <w:gridCol w:w="4265"/>
        <w:gridCol w:w="2733"/>
        <w:gridCol w:w="2205"/>
        <w:gridCol w:w="2459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203-8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729"/>
        <w:gridCol w:w="4257"/>
        <w:gridCol w:w="2729"/>
        <w:gridCol w:w="2202"/>
        <w:gridCol w:w="2477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倩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3053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守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拥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史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5024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队永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758"/>
        <w:gridCol w:w="2850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758"/>
        <w:gridCol w:w="2850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唐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3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758"/>
        <w:gridCol w:w="2850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4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758"/>
        <w:gridCol w:w="2850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信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宏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5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970"/>
        <w:gridCol w:w="2832"/>
        <w:gridCol w:w="2741"/>
        <w:gridCol w:w="2970"/>
        <w:gridCol w:w="2833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6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970"/>
        <w:gridCol w:w="2832"/>
        <w:gridCol w:w="2741"/>
        <w:gridCol w:w="2970"/>
        <w:gridCol w:w="2833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向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7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970"/>
        <w:gridCol w:w="2832"/>
        <w:gridCol w:w="2741"/>
        <w:gridCol w:w="2970"/>
        <w:gridCol w:w="2833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交</w:t>
      </w:r>
      <w:r>
        <w:rPr/>
        <w:t>1303-8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970"/>
        <w:gridCol w:w="2832"/>
        <w:gridCol w:w="2741"/>
        <w:gridCol w:w="2970"/>
        <w:gridCol w:w="2833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召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乔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001-1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4100"/>
        <w:gridCol w:w="4385"/>
        <w:gridCol w:w="695"/>
        <w:gridCol w:w="4100"/>
        <w:gridCol w:w="695"/>
      </w:tblGrid>
      <w:tr>
        <w:trPr>
          <w:tblHeader w:val="true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瑞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层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瑞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001-2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4100"/>
        <w:gridCol w:w="4385"/>
        <w:gridCol w:w="695"/>
        <w:gridCol w:w="4100"/>
        <w:gridCol w:w="695"/>
      </w:tblGrid>
      <w:tr>
        <w:trPr>
          <w:tblHeader w:val="true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寅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层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寅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001-3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4100"/>
        <w:gridCol w:w="4385"/>
        <w:gridCol w:w="695"/>
        <w:gridCol w:w="4100"/>
        <w:gridCol w:w="695"/>
      </w:tblGrid>
      <w:tr>
        <w:trPr>
          <w:tblHeader w:val="true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国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层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Ⅵ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国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住区规划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1-1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161"/>
        <w:gridCol w:w="2956"/>
        <w:gridCol w:w="2342"/>
        <w:gridCol w:w="2956"/>
        <w:gridCol w:w="2854"/>
      </w:tblGrid>
      <w:tr>
        <w:trPr>
          <w:tblHeader w:val="true"/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1-2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161"/>
        <w:gridCol w:w="2956"/>
        <w:gridCol w:w="2342"/>
        <w:gridCol w:w="2956"/>
        <w:gridCol w:w="2854"/>
      </w:tblGrid>
      <w:tr>
        <w:trPr>
          <w:tblHeader w:val="true"/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岩俊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1-3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161"/>
        <w:gridCol w:w="2956"/>
        <w:gridCol w:w="2342"/>
        <w:gridCol w:w="2956"/>
        <w:gridCol w:w="2854"/>
      </w:tblGrid>
      <w:tr>
        <w:trPr>
          <w:tblHeader w:val="true"/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岩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A&gt;&gt;;L1107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振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规划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施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岩俊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官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节能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1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2-1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3227"/>
        <w:gridCol w:w="3017"/>
        <w:gridCol w:w="2078"/>
        <w:gridCol w:w="3017"/>
        <w:gridCol w:w="2914"/>
      </w:tblGrid>
      <w:tr>
        <w:trPr>
          <w:tblHeader w:val="true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中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装饰构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雕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5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2-2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3227"/>
        <w:gridCol w:w="3017"/>
        <w:gridCol w:w="2078"/>
        <w:gridCol w:w="3017"/>
        <w:gridCol w:w="2914"/>
      </w:tblGrid>
      <w:tr>
        <w:trPr>
          <w:tblHeader w:val="true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海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装饰构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雕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5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2-3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3227"/>
        <w:gridCol w:w="3017"/>
        <w:gridCol w:w="2391"/>
        <w:gridCol w:w="3018"/>
        <w:gridCol w:w="2600"/>
      </w:tblGrid>
      <w:tr>
        <w:trPr>
          <w:tblHeader w:val="true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植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雕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5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近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观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5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华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现代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官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102-4  </w:t>
      </w:r>
      <w:r>
        <w:rPr/>
        <w:t>班级人数</w:t>
      </w:r>
      <w:r>
        <w:rPr/>
        <w:t>: 1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3126"/>
        <w:gridCol w:w="3722"/>
        <w:gridCol w:w="3126"/>
        <w:gridCol w:w="529"/>
        <w:gridCol w:w="3722"/>
      </w:tblGrid>
      <w:tr>
        <w:trPr>
          <w:tblHeader w:val="true"/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策划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策划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策划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4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&gt;&gt;;L06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&gt;&gt;;L06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&gt;&gt;;L06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&gt;&gt;;L06024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1-1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4491"/>
        <w:gridCol w:w="2423"/>
        <w:gridCol w:w="2498"/>
        <w:gridCol w:w="2550"/>
        <w:gridCol w:w="242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构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1-2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4491"/>
        <w:gridCol w:w="2423"/>
        <w:gridCol w:w="2498"/>
        <w:gridCol w:w="2550"/>
        <w:gridCol w:w="242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构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1-3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4491"/>
        <w:gridCol w:w="2423"/>
        <w:gridCol w:w="2498"/>
        <w:gridCol w:w="2550"/>
        <w:gridCol w:w="242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玲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构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Ⅱ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志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玲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玲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4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玲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&gt;&gt;;L0601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国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国建筑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雪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力学与结构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书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2-1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474"/>
        <w:gridCol w:w="2285"/>
        <w:gridCol w:w="2814"/>
        <w:gridCol w:w="2511"/>
        <w:gridCol w:w="2300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筑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7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结构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结构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2-2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474"/>
        <w:gridCol w:w="2285"/>
        <w:gridCol w:w="2814"/>
        <w:gridCol w:w="2511"/>
        <w:gridCol w:w="2300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海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筑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7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建筑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结构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结构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2-3  </w:t>
      </w:r>
      <w:r>
        <w:rPr/>
        <w:t>班级人数</w:t>
      </w:r>
      <w:r>
        <w:rPr/>
        <w:t>: 1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4417"/>
        <w:gridCol w:w="2340"/>
        <w:gridCol w:w="2801"/>
        <w:gridCol w:w="2488"/>
        <w:gridCol w:w="2341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的色彩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的色彩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的色彩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的色彩表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8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辛昆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艺术设计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202-4  </w:t>
      </w:r>
      <w:r>
        <w:rPr/>
        <w:t>班级人数</w:t>
      </w:r>
      <w:r>
        <w:rPr/>
        <w:t>: 1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4051"/>
        <w:gridCol w:w="2703"/>
        <w:gridCol w:w="2602"/>
        <w:gridCol w:w="2339"/>
        <w:gridCol w:w="2704"/>
      </w:tblGrid>
      <w:tr>
        <w:trPr>
          <w:tblHeader w:val="true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红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设计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晓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19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0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间概念与造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振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空间表现技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&gt;&gt;;L06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间概念与造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振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空间表现技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示材料工艺与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&gt;&gt;;L06024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啸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0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1-1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259"/>
        <w:gridCol w:w="3206"/>
        <w:gridCol w:w="3016"/>
        <w:gridCol w:w="2638"/>
        <w:gridCol w:w="3206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文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文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文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戴增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文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1-2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259"/>
        <w:gridCol w:w="3206"/>
        <w:gridCol w:w="3016"/>
        <w:gridCol w:w="2638"/>
        <w:gridCol w:w="3206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姜玉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姜玉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姜玉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姜玉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1-3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259"/>
        <w:gridCol w:w="3206"/>
        <w:gridCol w:w="3016"/>
        <w:gridCol w:w="2638"/>
        <w:gridCol w:w="3206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范家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1-4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259"/>
        <w:gridCol w:w="3206"/>
        <w:gridCol w:w="3016"/>
        <w:gridCol w:w="2638"/>
        <w:gridCol w:w="3206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102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宗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2-1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526"/>
        <w:gridCol w:w="3070"/>
        <w:gridCol w:w="3161"/>
        <w:gridCol w:w="2436"/>
        <w:gridCol w:w="3161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国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形态构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6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艺美术简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7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宝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2-2  </w:t>
      </w:r>
      <w:r>
        <w:rPr/>
        <w:t>班级人数</w:t>
      </w:r>
      <w:r>
        <w:rPr/>
        <w:t>: 2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526"/>
        <w:gridCol w:w="3070"/>
        <w:gridCol w:w="3161"/>
        <w:gridCol w:w="2436"/>
        <w:gridCol w:w="3161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6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造型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6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形态构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6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设计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艺美术简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6027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文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明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3-1  </w:t>
      </w:r>
      <w:r>
        <w:rPr/>
        <w:t>班级人数</w:t>
      </w:r>
      <w:r>
        <w:rPr/>
        <w:t>: 1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2282"/>
        <w:gridCol w:w="3291"/>
        <w:gridCol w:w="3200"/>
        <w:gridCol w:w="2282"/>
        <w:gridCol w:w="3292"/>
      </w:tblGrid>
      <w:tr>
        <w:trPr>
          <w:tblHeader w:val="true"/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形与创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形与创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建</w:t>
      </w:r>
      <w:r>
        <w:rPr/>
        <w:t>1303-2  </w:t>
      </w:r>
      <w:r>
        <w:rPr/>
        <w:t>班级人数</w:t>
      </w:r>
      <w:r>
        <w:rPr/>
        <w:t>: 1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2282"/>
        <w:gridCol w:w="3291"/>
        <w:gridCol w:w="3200"/>
        <w:gridCol w:w="2282"/>
        <w:gridCol w:w="3292"/>
      </w:tblGrid>
      <w:tr>
        <w:trPr>
          <w:tblHeader w:val="true"/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形与创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形与创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辅助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5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永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（艺术类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60408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春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1-1  </w:t>
      </w:r>
      <w:r>
        <w:rPr/>
        <w:t>班级人数</w:t>
      </w:r>
      <w:r>
        <w:rPr/>
        <w:t>: 2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595"/>
        <w:gridCol w:w="3255"/>
        <w:gridCol w:w="2595"/>
        <w:gridCol w:w="3270"/>
        <w:gridCol w:w="2670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岩相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要秉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泥基复合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振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胶凝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书珍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国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泥基复合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振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胶凝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书珍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国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非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籍凤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臣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非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籍凤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臣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与热工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玉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外加剂与特种混凝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外加剂与特种混凝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礼雄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志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与热工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玉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1-2  </w:t>
      </w:r>
      <w:r>
        <w:rPr/>
        <w:t>班级人数</w:t>
      </w:r>
      <w:r>
        <w:rPr/>
        <w:t>: 2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595"/>
        <w:gridCol w:w="3255"/>
        <w:gridCol w:w="2595"/>
        <w:gridCol w:w="3270"/>
        <w:gridCol w:w="2670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岩相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要秉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泥基复合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振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胶凝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书珍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国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泥基复合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振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胶凝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书珍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国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非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籍凤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臣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非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籍凤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臣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与热工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玉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外加剂与特种混凝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外加剂与特种混凝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罗永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礼雄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志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与热工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3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玉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1-3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2922"/>
        <w:gridCol w:w="3489"/>
        <w:gridCol w:w="2922"/>
        <w:gridCol w:w="2733"/>
        <w:gridCol w:w="2260"/>
      </w:tblGrid>
      <w:tr>
        <w:trPr>
          <w:tblHeader w:val="true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粉体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彩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岩相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梅世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瓷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国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制备与合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晓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瓷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国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制备与合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于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晓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非金属材料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2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材料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礼雄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志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2-1  </w:t>
      </w:r>
      <w:r>
        <w:rPr/>
        <w:t>班级人数</w:t>
      </w:r>
      <w:r>
        <w:rPr/>
        <w:t>: 2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2962"/>
        <w:gridCol w:w="3142"/>
        <w:gridCol w:w="2961"/>
        <w:gridCol w:w="2332"/>
        <w:gridCol w:w="2962"/>
      </w:tblGrid>
      <w:tr>
        <w:trPr>
          <w:tblHeader w:val="true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齐海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处理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加工与性能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处理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粉末冶金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田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2-2  </w:t>
      </w:r>
      <w:r>
        <w:rPr/>
        <w:t>班级人数</w:t>
      </w:r>
      <w:r>
        <w:rPr/>
        <w:t>: 2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2962"/>
        <w:gridCol w:w="3142"/>
        <w:gridCol w:w="2961"/>
        <w:gridCol w:w="2332"/>
        <w:gridCol w:w="2962"/>
      </w:tblGrid>
      <w:tr>
        <w:trPr>
          <w:tblHeader w:val="true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齐海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加工与性能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07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2-3  </w:t>
      </w:r>
      <w:r>
        <w:rPr/>
        <w:t>班级人数</w:t>
      </w:r>
      <w:r>
        <w:rPr/>
        <w:t>: 2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980"/>
        <w:gridCol w:w="2254"/>
        <w:gridCol w:w="2980"/>
        <w:gridCol w:w="3161"/>
        <w:gridCol w:w="2980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海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加工与性能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0702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2-4  </w:t>
      </w:r>
      <w:r>
        <w:rPr/>
        <w:t>班级人数</w:t>
      </w:r>
      <w:r>
        <w:rPr/>
        <w:t>: 2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980"/>
        <w:gridCol w:w="2254"/>
        <w:gridCol w:w="2980"/>
        <w:gridCol w:w="3161"/>
        <w:gridCol w:w="2980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海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工艺与材料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曹雅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面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焊接工艺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连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加工与性能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0702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侯哲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3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2631"/>
        <w:gridCol w:w="2936"/>
        <w:gridCol w:w="2428"/>
        <w:gridCol w:w="3748"/>
        <w:gridCol w:w="2530"/>
      </w:tblGrid>
      <w:tr>
        <w:trPr>
          <w:tblHeader w:val="true"/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湘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具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少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湘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分子材料工程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分子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蔺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聚合物成型加工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军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分子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蔺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聚合物波谱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104  </w:t>
      </w:r>
      <w:r>
        <w:rPr/>
        <w:t>班级人数</w:t>
      </w:r>
      <w:r>
        <w:rPr/>
        <w:t>: 1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154"/>
        <w:gridCol w:w="2835"/>
        <w:gridCol w:w="2849"/>
        <w:gridCol w:w="2695"/>
        <w:gridCol w:w="2849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太阳能电池制造设备及工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育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育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育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太阳能电池基础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华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晋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能源材料基础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占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太阳能电池基础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司华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晋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薄膜材料与薄膜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艳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属材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秦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旭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能源材料基础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占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材料制备与合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育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材料制备与合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育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7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秀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弹塑性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4525"/>
        <w:gridCol w:w="2388"/>
        <w:gridCol w:w="2159"/>
        <w:gridCol w:w="2999"/>
        <w:gridCol w:w="2312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4525"/>
        <w:gridCol w:w="2388"/>
        <w:gridCol w:w="2159"/>
        <w:gridCol w:w="2999"/>
        <w:gridCol w:w="2312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4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3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4525"/>
        <w:gridCol w:w="2388"/>
        <w:gridCol w:w="2159"/>
        <w:gridCol w:w="2999"/>
        <w:gridCol w:w="2312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4495"/>
        <w:gridCol w:w="2378"/>
        <w:gridCol w:w="2226"/>
        <w:gridCol w:w="2983"/>
        <w:gridCol w:w="230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5  </w:t>
      </w:r>
      <w:r>
        <w:rPr/>
        <w:t>班级人数</w:t>
      </w:r>
      <w:r>
        <w:rPr/>
        <w:t>: 2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25"/>
        <w:gridCol w:w="2388"/>
        <w:gridCol w:w="2236"/>
        <w:gridCol w:w="2999"/>
        <w:gridCol w:w="2236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6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25"/>
        <w:gridCol w:w="2388"/>
        <w:gridCol w:w="2236"/>
        <w:gridCol w:w="2999"/>
        <w:gridCol w:w="2236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205-7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25"/>
        <w:gridCol w:w="2388"/>
        <w:gridCol w:w="2236"/>
        <w:gridCol w:w="2999"/>
        <w:gridCol w:w="2236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曾妹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4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希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丽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宏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988"/>
        <w:gridCol w:w="2758"/>
        <w:gridCol w:w="2758"/>
        <w:gridCol w:w="2989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988"/>
        <w:gridCol w:w="2758"/>
        <w:gridCol w:w="2758"/>
        <w:gridCol w:w="2989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艳雪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3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988"/>
        <w:gridCol w:w="2758"/>
        <w:gridCol w:w="2758"/>
        <w:gridCol w:w="2989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988"/>
        <w:gridCol w:w="2758"/>
        <w:gridCol w:w="2758"/>
        <w:gridCol w:w="2989"/>
        <w:gridCol w:w="2851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沈蒙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5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肖凤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肖凤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6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雅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肖凤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肖凤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材</w:t>
      </w:r>
      <w:r>
        <w:rPr/>
        <w:t>1305-7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2832"/>
        <w:gridCol w:w="2741"/>
        <w:gridCol w:w="2833"/>
        <w:gridCol w:w="2970"/>
        <w:gridCol w:w="2970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桂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305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晋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1-1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70"/>
        <w:gridCol w:w="2895"/>
        <w:gridCol w:w="2956"/>
        <w:gridCol w:w="2895"/>
        <w:gridCol w:w="2670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1-2  </w:t>
      </w:r>
      <w:r>
        <w:rPr/>
        <w:t>班级人数</w:t>
      </w:r>
      <w:r>
        <w:rPr/>
        <w:t>: 4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70"/>
        <w:gridCol w:w="2895"/>
        <w:gridCol w:w="2956"/>
        <w:gridCol w:w="2895"/>
        <w:gridCol w:w="2670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1-3  </w:t>
      </w:r>
      <w:r>
        <w:rPr/>
        <w:t>班级人数</w:t>
      </w:r>
      <w:r>
        <w:rPr/>
        <w:t>: 4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70"/>
        <w:gridCol w:w="2895"/>
        <w:gridCol w:w="2956"/>
        <w:gridCol w:w="2895"/>
        <w:gridCol w:w="2670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1-4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43"/>
        <w:gridCol w:w="2925"/>
        <w:gridCol w:w="2989"/>
        <w:gridCol w:w="2925"/>
        <w:gridCol w:w="3002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1-5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43"/>
        <w:gridCol w:w="2925"/>
        <w:gridCol w:w="2989"/>
        <w:gridCol w:w="2925"/>
        <w:gridCol w:w="3002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2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607"/>
        <w:gridCol w:w="2985"/>
        <w:gridCol w:w="2911"/>
        <w:gridCol w:w="2910"/>
        <w:gridCol w:w="2972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信号基础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信号基础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静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车站信号自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晓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车站信号自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晓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铁道信号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晓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路通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4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信号学科前沿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3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玉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电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2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656"/>
        <w:gridCol w:w="3049"/>
        <w:gridCol w:w="2656"/>
        <w:gridCol w:w="2970"/>
        <w:gridCol w:w="3049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过程控制与仪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过程控制与仪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工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电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4  </w:t>
      </w:r>
      <w:r>
        <w:rPr/>
        <w:t>班级人数</w:t>
      </w:r>
      <w:r>
        <w:rPr/>
        <w:t>: 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2832"/>
        <w:gridCol w:w="3070"/>
        <w:gridCol w:w="2821"/>
        <w:gridCol w:w="2594"/>
        <w:gridCol w:w="3061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测量与仪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之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5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3114"/>
        <w:gridCol w:w="2688"/>
        <w:gridCol w:w="2769"/>
        <w:gridCol w:w="3114"/>
        <w:gridCol w:w="2685"/>
      </w:tblGrid>
      <w:tr>
        <w:trPr>
          <w:tblHeader w:val="true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测量与仪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之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庞胜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105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3114"/>
        <w:gridCol w:w="2688"/>
        <w:gridCol w:w="2769"/>
        <w:gridCol w:w="3114"/>
        <w:gridCol w:w="2685"/>
      </w:tblGrid>
      <w:tr>
        <w:trPr>
          <w:tblHeader w:val="true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测量与仪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之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庞胜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1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076"/>
        <w:gridCol w:w="2933"/>
        <w:gridCol w:w="2510"/>
        <w:gridCol w:w="4622"/>
        <w:gridCol w:w="2242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076"/>
        <w:gridCol w:w="2933"/>
        <w:gridCol w:w="2510"/>
        <w:gridCol w:w="4622"/>
        <w:gridCol w:w="2242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慧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3  </w:t>
      </w:r>
      <w:r>
        <w:rPr/>
        <w:t>班级人数</w:t>
      </w:r>
      <w:r>
        <w:rPr/>
        <w:t>: 3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155"/>
        <w:gridCol w:w="2914"/>
        <w:gridCol w:w="2497"/>
        <w:gridCol w:w="4586"/>
        <w:gridCol w:w="2231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4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155"/>
        <w:gridCol w:w="2914"/>
        <w:gridCol w:w="2497"/>
        <w:gridCol w:w="4586"/>
        <w:gridCol w:w="2231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5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2794"/>
        <w:gridCol w:w="2300"/>
        <w:gridCol w:w="2794"/>
        <w:gridCol w:w="4344"/>
        <w:gridCol w:w="2160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6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2794"/>
        <w:gridCol w:w="2300"/>
        <w:gridCol w:w="2794"/>
        <w:gridCol w:w="4344"/>
        <w:gridCol w:w="2160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英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7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778"/>
        <w:gridCol w:w="2302"/>
        <w:gridCol w:w="2797"/>
        <w:gridCol w:w="4351"/>
        <w:gridCol w:w="2162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冀建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8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778"/>
        <w:gridCol w:w="2302"/>
        <w:gridCol w:w="2797"/>
        <w:gridCol w:w="4351"/>
        <w:gridCol w:w="2162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206-9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792"/>
        <w:gridCol w:w="2311"/>
        <w:gridCol w:w="2811"/>
        <w:gridCol w:w="4378"/>
        <w:gridCol w:w="2099"/>
      </w:tblGrid>
      <w:tr>
        <w:trPr>
          <w:tblHeader w:val="true"/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电磁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仿真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1-1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006"/>
        <w:gridCol w:w="3007"/>
        <w:gridCol w:w="2775"/>
        <w:gridCol w:w="2775"/>
        <w:gridCol w:w="277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1-2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006"/>
        <w:gridCol w:w="3007"/>
        <w:gridCol w:w="2775"/>
        <w:gridCol w:w="2775"/>
        <w:gridCol w:w="277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国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4-1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006"/>
        <w:gridCol w:w="3007"/>
        <w:gridCol w:w="2775"/>
        <w:gridCol w:w="2775"/>
        <w:gridCol w:w="277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4-2  </w:t>
      </w:r>
      <w:r>
        <w:rPr/>
        <w:t>班级人数</w:t>
      </w:r>
      <w:r>
        <w:rPr/>
        <w:t>: 2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006"/>
        <w:gridCol w:w="3007"/>
        <w:gridCol w:w="2775"/>
        <w:gridCol w:w="2775"/>
        <w:gridCol w:w="277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高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5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3044"/>
        <w:gridCol w:w="3044"/>
        <w:gridCol w:w="2810"/>
        <w:gridCol w:w="2622"/>
        <w:gridCol w:w="2810"/>
      </w:tblGrid>
      <w:tr>
        <w:trPr>
          <w:tblHeader w:val="true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5-2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3044"/>
        <w:gridCol w:w="3044"/>
        <w:gridCol w:w="2810"/>
        <w:gridCol w:w="2622"/>
        <w:gridCol w:w="2810"/>
      </w:tblGrid>
      <w:tr>
        <w:trPr>
          <w:tblHeader w:val="true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凤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6-1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6-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姚立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6-3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电</w:t>
      </w:r>
      <w:r>
        <w:rPr/>
        <w:t>1306-4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850"/>
        <w:gridCol w:w="2758"/>
        <w:gridCol w:w="2758"/>
        <w:gridCol w:w="2989"/>
        <w:gridCol w:w="2989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崇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同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硕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1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3235"/>
        <w:gridCol w:w="3281"/>
        <w:gridCol w:w="2642"/>
        <w:gridCol w:w="2275"/>
        <w:gridCol w:w="291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2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1-2  </w:t>
      </w:r>
      <w:r>
        <w:rPr/>
        <w:t>班级人数</w:t>
      </w:r>
      <w:r>
        <w:rPr/>
        <w:t>: 3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3235"/>
        <w:gridCol w:w="3281"/>
        <w:gridCol w:w="2642"/>
        <w:gridCol w:w="2275"/>
        <w:gridCol w:w="291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2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2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3216"/>
        <w:gridCol w:w="2877"/>
        <w:gridCol w:w="2701"/>
        <w:gridCol w:w="2873"/>
        <w:gridCol w:w="2702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远程教育与网络课程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现实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陆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视节目制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教育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  <w:t>Annie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视节目制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远程教育与网络课程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现实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陆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远程教育与网络课程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4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3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155"/>
        <w:gridCol w:w="3057"/>
        <w:gridCol w:w="2264"/>
        <w:gridCol w:w="3156"/>
        <w:gridCol w:w="2661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工程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协议与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RL09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协议与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3-2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155"/>
        <w:gridCol w:w="3057"/>
        <w:gridCol w:w="2264"/>
        <w:gridCol w:w="3156"/>
        <w:gridCol w:w="2661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工程项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协议与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RL09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协议与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4  </w:t>
      </w:r>
      <w:r>
        <w:rPr/>
        <w:t>班级人数</w:t>
      </w:r>
      <w:r>
        <w:rPr/>
        <w:t>: 2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977"/>
        <w:gridCol w:w="2899"/>
        <w:gridCol w:w="2977"/>
        <w:gridCol w:w="2863"/>
        <w:gridCol w:w="2666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感器原理与检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正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感器原理与检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正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905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&gt;&gt;;L0905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接口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井海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翠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翠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5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2654"/>
        <w:gridCol w:w="3417"/>
        <w:gridCol w:w="2750"/>
        <w:gridCol w:w="2750"/>
        <w:gridCol w:w="2750"/>
      </w:tblGrid>
      <w:tr>
        <w:trPr>
          <w:tblHeader w:val="true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软件工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  <w:t>Paul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体系结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)&gt;&gt;;L09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书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J2EE&gt;&gt;;L0906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105-2  </w:t>
      </w:r>
      <w:r>
        <w:rPr/>
        <w:t>班级人数</w:t>
      </w:r>
      <w:r>
        <w:rPr/>
        <w:t>: 2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2654"/>
        <w:gridCol w:w="3417"/>
        <w:gridCol w:w="2750"/>
        <w:gridCol w:w="2750"/>
        <w:gridCol w:w="2750"/>
      </w:tblGrid>
      <w:tr>
        <w:trPr>
          <w:tblHeader w:val="true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软件工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  <w:t>Paul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体系结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)&gt;&gt;;L0906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书灵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软件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5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展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J2EE&gt;&gt;;L0906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过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1-1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2771"/>
        <w:gridCol w:w="4100"/>
        <w:gridCol w:w="2216"/>
        <w:gridCol w:w="2771"/>
        <w:gridCol w:w="2539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1-2  </w:t>
      </w:r>
      <w:r>
        <w:rPr/>
        <w:t>班级人数</w:t>
      </w:r>
      <w:r>
        <w:rPr/>
        <w:t>: 2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2771"/>
        <w:gridCol w:w="4100"/>
        <w:gridCol w:w="2216"/>
        <w:gridCol w:w="2771"/>
        <w:gridCol w:w="2539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小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素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2  </w:t>
      </w:r>
      <w:r>
        <w:rPr/>
        <w:t>班级人数</w:t>
      </w:r>
      <w:r>
        <w:rPr/>
        <w:t>: 2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2790"/>
        <w:gridCol w:w="4111"/>
        <w:gridCol w:w="2050"/>
        <w:gridCol w:w="2790"/>
        <w:gridCol w:w="2656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7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畅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技术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7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畅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志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原理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7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志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艺术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7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畅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设计原理与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玉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3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784"/>
        <w:gridCol w:w="4122"/>
        <w:gridCol w:w="2159"/>
        <w:gridCol w:w="2783"/>
        <w:gridCol w:w="2550"/>
      </w:tblGrid>
      <w:tr>
        <w:trPr>
          <w:tblHeader w:val="true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翠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翠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4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699"/>
        <w:gridCol w:w="4439"/>
        <w:gridCol w:w="2139"/>
        <w:gridCol w:w="2461"/>
        <w:gridCol w:w="2647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电路与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彦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电路与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彦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4-2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699"/>
        <w:gridCol w:w="4439"/>
        <w:gridCol w:w="2139"/>
        <w:gridCol w:w="2461"/>
        <w:gridCol w:w="2647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荣高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电路与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彦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新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电路与数字逻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5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彦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5  </w:t>
      </w:r>
      <w:r>
        <w:rPr/>
        <w:t>班级人数</w:t>
      </w:r>
      <w:r>
        <w:rPr/>
        <w:t>: 4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2790"/>
        <w:gridCol w:w="2622"/>
        <w:gridCol w:w="2229"/>
        <w:gridCol w:w="4201"/>
        <w:gridCol w:w="2555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一建模语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子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聚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一建模语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子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晓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黄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工程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建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与数字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22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子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206  </w:t>
      </w:r>
      <w:r>
        <w:rPr/>
        <w:t>班级人数</w:t>
      </w:r>
      <w:r>
        <w:rPr/>
        <w:t>: 2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382"/>
        <w:gridCol w:w="2716"/>
        <w:gridCol w:w="2181"/>
        <w:gridCol w:w="4687"/>
        <w:gridCol w:w="2415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机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建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组织与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机工程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感与信息采集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正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建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&gt;&gt;;L0907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陆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建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&gt;&gt;;L0907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陆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组织与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7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中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2  </w:t>
      </w:r>
      <w:r>
        <w:rPr/>
        <w:t>班级人数</w:t>
      </w:r>
      <w:r>
        <w:rPr/>
        <w:t>: 2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3229"/>
        <w:gridCol w:w="2668"/>
        <w:gridCol w:w="3229"/>
        <w:gridCol w:w="2668"/>
        <w:gridCol w:w="2592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技术与教育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玉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技术与教育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45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玉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技术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45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建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3426"/>
        <w:gridCol w:w="2397"/>
        <w:gridCol w:w="3426"/>
        <w:gridCol w:w="2397"/>
        <w:gridCol w:w="2727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郭秀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3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1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307"/>
        <w:gridCol w:w="2645"/>
        <w:gridCol w:w="2477"/>
        <w:gridCol w:w="3307"/>
        <w:gridCol w:w="2645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307"/>
        <w:gridCol w:w="2645"/>
        <w:gridCol w:w="2477"/>
        <w:gridCol w:w="3307"/>
        <w:gridCol w:w="2645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文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3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307"/>
        <w:gridCol w:w="2645"/>
        <w:gridCol w:w="2489"/>
        <w:gridCol w:w="3295"/>
        <w:gridCol w:w="2645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4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297"/>
        <w:gridCol w:w="2639"/>
        <w:gridCol w:w="2522"/>
        <w:gridCol w:w="3285"/>
        <w:gridCol w:w="2639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树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忠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5  </w:t>
      </w:r>
      <w:r>
        <w:rPr/>
        <w:t>班级人数</w:t>
      </w:r>
      <w:r>
        <w:rPr/>
        <w:t>: 34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386"/>
        <w:gridCol w:w="2700"/>
        <w:gridCol w:w="3386"/>
        <w:gridCol w:w="2375"/>
        <w:gridCol w:w="2529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信</w:t>
      </w:r>
      <w:r>
        <w:rPr/>
        <w:t>1307-6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386"/>
        <w:gridCol w:w="2700"/>
        <w:gridCol w:w="3386"/>
        <w:gridCol w:w="2375"/>
        <w:gridCol w:w="2529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面向对象程序设计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庄珊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兰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2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丁士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UNIX/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09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綦朝晖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散数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封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6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101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090"/>
        <w:gridCol w:w="2793"/>
        <w:gridCol w:w="2316"/>
        <w:gridCol w:w="3091"/>
        <w:gridCol w:w="3092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性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101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090"/>
        <w:gridCol w:w="2793"/>
        <w:gridCol w:w="2316"/>
        <w:gridCol w:w="3091"/>
        <w:gridCol w:w="3092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性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101-3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108"/>
        <w:gridCol w:w="2729"/>
        <w:gridCol w:w="2326"/>
        <w:gridCol w:w="3108"/>
        <w:gridCol w:w="3109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房学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性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孔艳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玉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振动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木工程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109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润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凝土结构设计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9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201-1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704"/>
        <w:gridCol w:w="2322"/>
        <w:gridCol w:w="2569"/>
        <w:gridCol w:w="4209"/>
        <w:gridCol w:w="259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立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武兰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201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704"/>
        <w:gridCol w:w="2322"/>
        <w:gridCol w:w="2569"/>
        <w:gridCol w:w="4209"/>
        <w:gridCol w:w="259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立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201-3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704"/>
        <w:gridCol w:w="2322"/>
        <w:gridCol w:w="2569"/>
        <w:gridCol w:w="4209"/>
        <w:gridCol w:w="259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志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立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英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士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月芹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2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从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测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51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彭晓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301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2917"/>
        <w:gridCol w:w="2917"/>
        <w:gridCol w:w="2871"/>
        <w:gridCol w:w="2872"/>
        <w:gridCol w:w="2782"/>
      </w:tblGrid>
      <w:tr>
        <w:trPr>
          <w:tblHeader w:val="true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成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301-2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2917"/>
        <w:gridCol w:w="2917"/>
        <w:gridCol w:w="2871"/>
        <w:gridCol w:w="2872"/>
        <w:gridCol w:w="2782"/>
      </w:tblGrid>
      <w:tr>
        <w:trPr>
          <w:tblHeader w:val="true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2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文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4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迎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会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力</w:t>
      </w:r>
      <w:r>
        <w:rPr/>
        <w:t>1301-3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861"/>
        <w:gridCol w:w="2906"/>
        <w:gridCol w:w="2862"/>
        <w:gridCol w:w="2906"/>
        <w:gridCol w:w="2816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5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志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学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1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6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彦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3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文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沙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10604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邱荣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03</w:t>
      </w:r>
      <w:r>
        <w:rPr/>
        <w:t>车辆工程  班级人数</w:t>
      </w:r>
      <w:r>
        <w:rPr/>
        <w:t>: 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2973"/>
        <w:gridCol w:w="2641"/>
        <w:gridCol w:w="2724"/>
        <w:gridCol w:w="2973"/>
        <w:gridCol w:w="3063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车辆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车辆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永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国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牛江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车总体及转向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海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车总线控制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国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车总体及转向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海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车总线控制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国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方法及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永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元方法及软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5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路永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03</w:t>
      </w:r>
      <w:r>
        <w:rPr/>
        <w:t>机械工程  班级人数</w:t>
      </w:r>
      <w:r>
        <w:rPr/>
        <w:t>: 27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2106"/>
        <w:gridCol w:w="3140"/>
        <w:gridCol w:w="2795"/>
        <w:gridCol w:w="3140"/>
        <w:gridCol w:w="3187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怀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传动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进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汪西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造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彦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铁道工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501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景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液压与气压传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齐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00303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外语（机械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134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聂国权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俊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机械中的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201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新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丰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材料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0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皓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jc w:val="right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</w:t>
      </w:r>
      <w:r>
        <w:rPr/>
        <w:t>电气</w:t>
      </w:r>
      <w:r>
        <w:rPr/>
        <w:t>1  </w:t>
      </w:r>
      <w:r>
        <w:rPr/>
        <w:t>班级人数</w:t>
      </w:r>
      <w:r>
        <w:rPr/>
        <w:t>: 18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70"/>
        <w:gridCol w:w="2895"/>
        <w:gridCol w:w="2956"/>
        <w:gridCol w:w="2895"/>
        <w:gridCol w:w="2670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系统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卞建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气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靖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测试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跃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拖动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常宇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育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海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</w:t>
      </w:r>
      <w:r>
        <w:rPr/>
        <w:t>电气</w:t>
      </w:r>
      <w:r>
        <w:rPr/>
        <w:t>2  </w:t>
      </w:r>
      <w:r>
        <w:rPr/>
        <w:t>班级人数</w:t>
      </w:r>
      <w:r>
        <w:rPr/>
        <w:t>: 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656"/>
        <w:gridCol w:w="3049"/>
        <w:gridCol w:w="2656"/>
        <w:gridCol w:w="2970"/>
        <w:gridCol w:w="3049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2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控制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韩兵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过程控制与仪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209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齐利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过程控制与仪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工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2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电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2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朝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与数据通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4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东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</w:t>
      </w:r>
      <w:r>
        <w:rPr/>
        <w:t>电气</w:t>
      </w:r>
      <w:r>
        <w:rPr/>
        <w:t>3  </w:t>
      </w:r>
      <w:r>
        <w:rPr/>
        <w:t>班级人数</w:t>
      </w:r>
      <w:r>
        <w:rPr/>
        <w:t>: 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2832"/>
        <w:gridCol w:w="3070"/>
        <w:gridCol w:w="2821"/>
        <w:gridCol w:w="2594"/>
        <w:gridCol w:w="3061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控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测量与仪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之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英语（电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1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1</w:t>
      </w:r>
      <w:r>
        <w:rPr/>
        <w:t>电气</w:t>
      </w:r>
      <w:r>
        <w:rPr/>
        <w:t>4  </w:t>
      </w:r>
      <w:r>
        <w:rPr/>
        <w:t>班级人数</w:t>
      </w:r>
      <w:r>
        <w:rPr/>
        <w:t>: 9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3114"/>
        <w:gridCol w:w="2688"/>
        <w:gridCol w:w="2769"/>
        <w:gridCol w:w="3114"/>
        <w:gridCol w:w="2685"/>
      </w:tblGrid>
      <w:tr>
        <w:trPr>
          <w:tblHeader w:val="true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彦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信号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5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晓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岳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测量与仪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之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传输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郝绒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开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61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庞胜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虚拟仪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1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燕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程控交换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狄卫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设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31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联网技术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8051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>课表中的选修课，选了此课程的学生上课，未选此课程的学生不用去上课。</w:t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3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2692"/>
        <w:gridCol w:w="4119"/>
        <w:gridCol w:w="2692"/>
        <w:gridCol w:w="2714"/>
        <w:gridCol w:w="2180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003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步青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工程材料与热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70201;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田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4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幼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5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宁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建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永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204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810"/>
        <w:gridCol w:w="4339"/>
        <w:gridCol w:w="2810"/>
        <w:gridCol w:w="2179"/>
        <w:gridCol w:w="2251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庆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靳伟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谢佳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3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苏志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601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10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马月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丽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建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1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永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12"/>
        <w:gridCol w:w="2198"/>
        <w:gridCol w:w="904"/>
        <w:gridCol w:w="3921"/>
        <w:gridCol w:w="850"/>
        <w:gridCol w:w="689"/>
        <w:gridCol w:w="905"/>
        <w:gridCol w:w="1120"/>
        <w:gridCol w:w="3059"/>
      </w:tblGrid>
      <w:tr>
        <w:trPr>
          <w:tblHeader w:val="true"/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师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类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节备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080001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电子类专业导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杜立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彦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邸建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明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排在周六周日，地点再找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3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799"/>
        <w:gridCol w:w="2934"/>
        <w:gridCol w:w="2934"/>
        <w:gridCol w:w="2798"/>
        <w:gridCol w:w="2890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16;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池建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试</w:t>
      </w:r>
      <w:r>
        <w:rPr/>
        <w:t>1304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2799"/>
        <w:gridCol w:w="2934"/>
        <w:gridCol w:w="2934"/>
        <w:gridCol w:w="2798"/>
        <w:gridCol w:w="2890"/>
      </w:tblGrid>
      <w:tr>
        <w:trPr>
          <w:tblHeader w:val="true"/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晓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3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永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闫宗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变函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薛志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101  </w:t>
      </w:r>
      <w:r>
        <w:rPr/>
        <w:t>班级人数</w:t>
      </w:r>
      <w:r>
        <w:rPr/>
        <w:t>: 30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580"/>
        <w:gridCol w:w="2903"/>
        <w:gridCol w:w="2174"/>
        <w:gridCol w:w="2695"/>
        <w:gridCol w:w="2904"/>
      </w:tblGrid>
      <w:tr>
        <w:trPr>
          <w:tblHeader w:val="true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亚红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贾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3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及其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0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段淑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10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544"/>
        <w:gridCol w:w="3442"/>
        <w:gridCol w:w="3554"/>
        <w:gridCol w:w="3442"/>
        <w:gridCol w:w="3220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307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邓晓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动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向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体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量子力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体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1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凤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量子力学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吴江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代物理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代物理实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崔建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方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1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秋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20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2505"/>
        <w:gridCol w:w="2253"/>
        <w:gridCol w:w="2505"/>
        <w:gridCol w:w="4945"/>
        <w:gridCol w:w="2164"/>
      </w:tblGrid>
      <w:tr>
        <w:trPr>
          <w:tblHeader w:val="true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立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903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变函数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变函数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桂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海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900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丽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202  </w:t>
      </w:r>
      <w:r>
        <w:rPr/>
        <w:t>班级人数</w:t>
      </w:r>
      <w:r>
        <w:rPr/>
        <w:t>: 33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807"/>
        <w:gridCol w:w="2321"/>
        <w:gridCol w:w="2177"/>
        <w:gridCol w:w="4459"/>
        <w:gridCol w:w="2626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5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任立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子物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艳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4;3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301;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宝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变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3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香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实验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107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物理室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2;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1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晨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30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2734"/>
        <w:gridCol w:w="2796"/>
        <w:gridCol w:w="2796"/>
        <w:gridCol w:w="3023"/>
        <w:gridCol w:w="3024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解析几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分析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瑞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解析几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分析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瑞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3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代数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代数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胡俊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物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501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经济学（微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03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蒋春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数</w:t>
      </w:r>
      <w:r>
        <w:rPr/>
        <w:t>1302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922"/>
        <w:gridCol w:w="3063"/>
        <w:gridCol w:w="3063"/>
        <w:gridCol w:w="2449"/>
        <w:gridCol w:w="2828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102;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京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1062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庆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102;4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203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大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9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惠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路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8010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蔡承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孙炳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&gt;&gt;;L090013;17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周文峰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上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101-1  </w:t>
      </w:r>
      <w:r>
        <w:rPr/>
        <w:t>班级人数</w:t>
      </w:r>
      <w:r>
        <w:rPr/>
        <w:t>: 35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2712"/>
        <w:gridCol w:w="3041"/>
        <w:gridCol w:w="2713"/>
        <w:gridCol w:w="2713"/>
        <w:gridCol w:w="3041"/>
      </w:tblGrid>
      <w:tr>
        <w:trPr>
          <w:tblHeader w:val="true"/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译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在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笔译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  <w:t>Dani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英语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101-2  </w:t>
      </w:r>
      <w:r>
        <w:rPr/>
        <w:t>班级人数</w:t>
      </w:r>
      <w:r>
        <w:rPr/>
        <w:t>: 36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2712"/>
        <w:gridCol w:w="3041"/>
        <w:gridCol w:w="2713"/>
        <w:gridCol w:w="2713"/>
        <w:gridCol w:w="3041"/>
      </w:tblGrid>
      <w:tr>
        <w:trPr>
          <w:tblHeader w:val="true"/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笔译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桂芝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7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3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云岗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8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魏怡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方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30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  <w:t>Dani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译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7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宋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英语导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4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201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244"/>
        <w:gridCol w:w="2255"/>
        <w:gridCol w:w="2345"/>
        <w:gridCol w:w="2255"/>
        <w:gridCol w:w="2255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0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  <w:t>Dani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阅读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楚素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俄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文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4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楚素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俄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文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教学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201-2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244"/>
        <w:gridCol w:w="2255"/>
        <w:gridCol w:w="2345"/>
        <w:gridCol w:w="2255"/>
        <w:gridCol w:w="2255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4;2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0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  <w:t>Dani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杜丽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阅读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邸立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Ⅳ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4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俊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楚素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俄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文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晓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楚素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俄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303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邢文英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4;1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新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教学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39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立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301-1  </w:t>
      </w:r>
      <w:r>
        <w:rPr/>
        <w:t>班级人数</w:t>
      </w:r>
      <w:r>
        <w:rPr/>
        <w:t>: 32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3205"/>
        <w:gridCol w:w="2582"/>
        <w:gridCol w:w="2582"/>
        <w:gridCol w:w="3308"/>
        <w:gridCol w:w="2582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8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  <w:br/>
              <w:t>Paul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1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秀丽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阅读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玉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语音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白红岩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35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  <w:br/>
              <w:t>Annie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汉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卢晓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0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Customtitle1"/>
        <w:rPr/>
      </w:pPr>
      <w:r>
        <w:rPr/>
        <w:t>2014</w:t>
      </w:r>
      <w:r>
        <w:rPr/>
        <w:t>春石家庄铁道大学</w:t>
      </w:r>
    </w:p>
    <w:p>
      <w:pPr>
        <w:pStyle w:val="Customtitle2"/>
        <w:rPr/>
      </w:pPr>
      <w:r>
        <w:rPr/>
        <w:t>班级名称</w:t>
      </w:r>
      <w:r>
        <w:rPr/>
        <w:t xml:space="preserve">: </w:t>
      </w:r>
      <w:r>
        <w:rPr/>
        <w:t>外</w:t>
      </w:r>
      <w:r>
        <w:rPr/>
        <w:t>1301-2  </w:t>
      </w:r>
      <w:r>
        <w:rPr/>
        <w:t>班级人数</w:t>
      </w:r>
      <w:r>
        <w:rPr/>
        <w:t>: 31  </w:t>
      </w:r>
      <w:r>
        <w:rPr/>
        <w:t>班级校区</w:t>
      </w:r>
      <w:r>
        <w:rPr/>
        <w:t xml:space="preserve">: </w:t>
      </w:r>
      <w:r>
        <w:rPr/>
        <w:t>主校区  班级分组</w:t>
      </w:r>
      <w:r>
        <w:rPr/>
        <w:t xml:space="preserve">: 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3183"/>
        <w:gridCol w:w="2564"/>
        <w:gridCol w:w="2667"/>
        <w:gridCol w:w="3285"/>
        <w:gridCol w:w="2565"/>
      </w:tblGrid>
      <w:tr>
        <w:trPr>
          <w:tblHeader w:val="true"/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08:00</w:t>
              <w:br/>
              <w:t>┆</w:t>
              <w:br/>
              <w:t>09:50</w:t>
            </w:r>
            <w:r>
              <w:rPr/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阅读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6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玉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级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21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RL12023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  <w:br/>
              <w:t>Annie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0:10</w:t>
              <w:br/>
              <w:t>┆</w:t>
              <w:br/>
              <w:t>12:00</w:t>
            </w:r>
            <w:r>
              <w:rPr/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8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  <w:br/>
              <w:t>Paul</w:t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英语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晓玲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1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隽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4:00</w:t>
              <w:br/>
              <w:t>┆</w:t>
              <w:br/>
              <w:t>15:50</w:t>
            </w:r>
            <w:r>
              <w:rPr/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汉语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336;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卢晓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30102;15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吕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实验学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6:10</w:t>
              <w:br/>
              <w:t>┆</w:t>
              <w:br/>
              <w:t>18:00</w:t>
            </w:r>
            <w:r>
              <w:rPr/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040102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宝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语音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L120245;2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杨亚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能力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&gt;;S140102;51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工程训练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9:00</w:t>
              <w:br/>
              <w:t>┆</w:t>
              <w:br/>
              <w:t>20:50</w:t>
            </w:r>
            <w:r>
              <w:rPr/>
              <w:t xml:space="preserve"> 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备注</w:t>
      </w:r>
      <w:r>
        <w:rPr>
          <w:rFonts w:eastAsia="黑体;SimHei" w:ascii="黑体;SimHei" w:hAnsi="黑体;SimHei"/>
          <w:sz w:val="20"/>
          <w:szCs w:val="20"/>
        </w:rPr>
        <w:t>:</w:t>
      </w:r>
      <w:r>
        <w:rPr>
          <w:rFonts w:ascii="黑体;SimHei" w:hAnsi="黑体;SimHei" w:eastAsia="黑体;SimHei"/>
          <w:sz w:val="20"/>
          <w:szCs w:val="20"/>
        </w:rPr>
        <w:t xml:space="preserve">课表中的选修课，选了此课程的学生上课，未选此课程的学生不用去上课。 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79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title1">
    <w:name w:val="customtitle1"/>
    <w:basedOn w:val="Normal"/>
    <w:qFormat/>
    <w:pPr>
      <w:pageBreakBefore/>
      <w:jc w:val="center"/>
    </w:pPr>
    <w:rPr>
      <w:rFonts w:ascii="黑体;SimHei" w:hAnsi="黑体;SimHei" w:eastAsia="黑体;SimHei" w:cs="宋体;SimSun"/>
      <w:sz w:val="32"/>
      <w:szCs w:val="32"/>
    </w:rPr>
  </w:style>
  <w:style w:type="paragraph" w:styleId="Customtitle2">
    <w:name w:val="customtitle2"/>
    <w:basedOn w:val="Normal"/>
    <w:qFormat/>
    <w:pPr>
      <w:jc w:val="left"/>
    </w:pPr>
    <w:rPr>
      <w:rFonts w:ascii="宋体;SimSun" w:hAnsi="宋体;SimSun" w:cs="宋体;SimSu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4:00Z</dcterms:created>
  <dc:creator>user</dc:creator>
  <dc:description/>
  <cp:keywords/>
  <dc:language>en-US</dc:language>
  <cp:lastModifiedBy>user</cp:lastModifiedBy>
  <dcterms:modified xsi:type="dcterms:W3CDTF">2014-02-14T02:01:00Z</dcterms:modified>
  <cp:revision>32</cp:revision>
  <dc:subject/>
  <dc:title>课程表</dc:title>
</cp:coreProperties>
</file>